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anie Nr 1.3</w:t>
        <w:tab/>
        <w:tab/>
        <w:tab/>
        <w:tab/>
        <w:tab/>
        <w:tab/>
        <w:tab/>
        <w:tab/>
        <w:t xml:space="preserve"> Załącznik Nr 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Opis Przedmiotu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rkusz parametrów graniczn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ecyfikacja Defibrylato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Typ/model oferowanego sprzętu: </w:t>
      </w:r>
      <w:r>
        <w:rPr>
          <w:sz w:val="22"/>
        </w:rPr>
        <w:t>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Producent: </w:t>
      </w:r>
      <w:r>
        <w:rPr>
          <w:sz w:val="22"/>
        </w:rPr>
        <w:t>...........................................................................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Kraj produkcji: </w:t>
      </w:r>
      <w:r>
        <w:rPr>
          <w:sz w:val="22"/>
        </w:rPr>
        <w:t xml:space="preserve">...................................................................  </w:t>
      </w:r>
      <w:r>
        <w:rPr>
          <w:b/>
          <w:sz w:val="22"/>
        </w:rPr>
        <w:t xml:space="preserve">Rok produkcji: </w:t>
      </w:r>
      <w:r>
        <w:rPr>
          <w:sz w:val="22"/>
        </w:rPr>
        <w:t>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0"/>
          <w:szCs w:val="16"/>
        </w:rPr>
      </w:pPr>
      <w:r>
        <w:rPr>
          <w:b/>
          <w:bCs/>
          <w:i/>
          <w:iCs/>
          <w:sz w:val="22"/>
          <w:szCs w:val="22"/>
        </w:rPr>
        <w:t>Kolumnę 4 wypełnia Wykonawca.</w:t>
      </w:r>
    </w:p>
    <w:p>
      <w:pPr>
        <w:pStyle w:val="Normal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16"/>
        <w:gridCol w:w="1139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0"/>
                <w:szCs w:val="16"/>
              </w:rPr>
              <w:t>L.p.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OPIS PARAMETRÓW WYMAGANYCH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Parametr wymaga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Odpowiedź Wykonawcy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- TAK/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parametry oferowane - należy</w:t>
              <w:br/>
              <w:t>podać zakresy lub opisa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ind w:left="36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ry ogóln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zenie przenośne z uchwytem do użytku wewnątrzszpitalnego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rny na kurz i zalanie wodą przy zasilaniu bateryjnym oraz sieciowym 230VAC - klasa IP22 wg IEC529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atyczny codzienny test gotowości nie wymagający włączania defibrylatora – na panelu czołowym wskaźnik / kontrolka informująca o stanie aparatu (sprawny / niesprawny) oraz automatyczny wydruk wyników autotestu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ilanie sieciowe 230V 50 Hz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ilanie akumulatorowe, akumulator litowo-jonowy:</w:t>
            </w:r>
          </w:p>
          <w:p>
            <w:pPr>
              <w:pStyle w:val="Normal"/>
              <w:rPr/>
            </w:pPr>
            <w:r>
              <w:rPr/>
              <w:t>- 4 godz. ciągłego monitorowania EKG lub</w:t>
            </w:r>
          </w:p>
          <w:p>
            <w:pPr>
              <w:pStyle w:val="Normal"/>
              <w:rPr/>
            </w:pPr>
            <w:r>
              <w:rPr/>
              <w:t>- 100 defibrylacji z maksymalną energi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ind w:left="360" w:hanging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brylacj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brylacja manualna, dwufazowy niskoenergetyczny, stałoczasowy impuls defibrylacyjny, regulacja energii w zakresie 1 - 200 J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owanie ustawień energii dla 1, 2 i 3 wyładowania w zakresie 1 – 200J (dotyczy pacjentów dorosłych i dzieci)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atyczna zmiana protokołu defibrylacji na pediatryczny (ograniczenie poziomów energii) po podłączeniu elektrod pediatrycznych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yb manualnej defibrylacji nadzorowanej – funkcja ręcznego uruchomienia analizy EKG w celu określenia zaleceń do defibrylacji, automatyczne ładowanie do ustawionej energii po wykryciu rytmu defibrylacyjnego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diowersja elektryczna – synchronizacja z zapisem EKG z łyżek, elektrod, kabla EKG, znacznik synchronizacji widoczny nad załamkiem R elektrokardiogramu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ładowania do energii maksymalnej maks. 7 sekun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 18 dostępnych poziomów energii defibrylacji zewnętrznej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yżki defibrylacyjne dla dzieci i dorosłych zintegrowane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łne sterowanie za pomocą przycisków lub pokręteł na łyżkach </w:t>
            </w:r>
          </w:p>
          <w:p>
            <w:pPr>
              <w:pStyle w:val="Normal"/>
              <w:rPr/>
            </w:pPr>
            <w:r>
              <w:rPr/>
              <w:t>defibrylacyjnych (wybór poziomu energii, ładowanie, wyzwolenie wstrząsu, start/ stop wydruku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ind w:left="360" w:hanging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K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owanie EKG z 3 lub 5 odprowadze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omiaru częstości akcji serca 30-300 /min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zmocnienie sygnału EKG 0,5-3,0 cm/mV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rywanie i wyświetlanie impulsów stymulatora implantowanego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>
          <w:trHeight w:val="1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cja analizy arytmii u dzieci poniżej 8 roku życia, automatyczne przełączenie na pediatryczny algorytm analizy EKG po podłączeniu elektrod pediatrycznych, zapewniający prawidłowe zalecenie wykonania lub niewykonania defibrylacji,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ind w:left="360" w:hanging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cja monitorowania resuscytacj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nkcja monitorowania RKO, z informacją zwrotną w czasie rzeczywistym o prawidłowości uciśnięć klatki piersiowej - sygnalizacja akustyczna i optyczna właściwego tempa oraz prawidłowej głębokości uciśnięć, zgodnie z aktualnymi Wytycznymi Resuscytacji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czas resuscytacji z zastosowaniem elektrod dla dorosłych: pomiary i wyświetlanie na ekranie w formie liczbowej rzeczywistej głębokości (cm) i częstości (1/min.) uciśnięć oraz graficzny wskaźnik relaksacji klatki piersiowej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czas resuscytacji z zastosowaniem elektrod pediatrycznych: pomiary i wyświetlanie na ekranie w formie liczbowej rzeczywistej głębokości (cm) i częstości (1/min.) uciśnięć oraz upływu czasu od ostatniego uciśnięci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cja metronomu umożliwiająca prowadzenie uciśnięć klatki piersiowej zgodnie z Wytycznymi 2015 Resuscytacji Krążeniowo-Oddechowej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świetlanie na ekranie krzywej uciśnięć klatki piersiowej z wyraźnym znacznikiem zalecanej głębokości uciśnię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tr cyfrowy umożliwiający prezentację na ekranie niezakłóconego przebiegu EKG w trakcie uciskania klatki piersiowej i wstępną ocenę rytmu serca bez przerywania uciśnię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ind w:left="360" w:hanging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ymulacja zewnętrzn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żliwość stymulacji dzieci i dorosłych w trybach asynchronicznym i „na żądanie”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łoprądowy, prostokątny impuls stymulacji o szerokości 40 ms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stość stymulacji regulowana w zakresie 30-180 imp/mi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ąd stymulacji regulowany w zakresie 0-140 m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ind w:left="360" w:hanging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świetlanie/Rejestracj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ran kolorowy LCD / TFT o przekątnej min 6,5”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cja na ekranie min. 3 kanałów dynamicznych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budowany rejestrator termiczny EKG na papier o szerokości 80  m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mięć wewnętrzna 350 zdarzeń z fragmentami zapisu EK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is w pamięci wewnętrznej wyników autotestów, z podaniem daty</w:t>
            </w:r>
          </w:p>
          <w:p>
            <w:pPr>
              <w:pStyle w:val="Normal"/>
              <w:rPr/>
            </w:pPr>
            <w:r>
              <w:rPr/>
              <w:t>i godziny testu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żliwość transferu danych/raportów do urządzenia zewnętrznego:</w:t>
            </w:r>
          </w:p>
          <w:p>
            <w:pPr>
              <w:pStyle w:val="Normal"/>
              <w:rPr/>
            </w:pPr>
            <w:r>
              <w:rPr/>
              <w:t>- przez zewnętrzną kartę pamięci lub  WiF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żliwość rozbudowy funkcjonalnej: moduł transmisji bezprzewodowej Wi-Fi bez ingerencji serwisu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ind w:left="360" w:hanging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lsoksymetri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ar SpO2 w technologii odpornej na zakłóceni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omiaru SpO2: 1-100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świetlanie krzywej pletyzmograficznej na ekrani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ujnik wielorazowego użytku typu "klips na palec" dla dorosłych (1 szt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ind w:left="360" w:hanging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BP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omiarowy ciśnienia średniego 30 – 220 mmH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komplecie standardowy mankiet wielorazowy dla pacjentów dorosłych (1 szt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ind w:left="36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umenty certyfikaty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ind w:left="360" w:hanging="0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kcja obsługi w języku polski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uszczenie do obrotu i stosowania zgodnie z ustawą o wyrobach medycznych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zport techniczny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świadczamy, że oferowane powyżej wyspecyfikowane urządzenie jest kompletne, spełnia obowiązujące normy, posiada odpowiednie atesty, certyfikaty i będzie po uruchomieniu gotowe do pracy bez żadnych dodatkowych zakupów i inwestycji (poza materiałami eksploatacyjnymi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....................................., dnia ........................             </w:t>
        <w:tab/>
        <w:tab/>
        <w:t>…..........................................................................</w:t>
      </w:r>
    </w:p>
    <w:p>
      <w:pPr>
        <w:pStyle w:val="Footnote"/>
        <w:ind w:left="4820" w:hanging="0"/>
        <w:jc w:val="center"/>
        <w:rPr>
          <w:rFonts w:cs="Times New Roman"/>
          <w:bCs/>
          <w:i/>
          <w:i/>
        </w:rPr>
      </w:pPr>
      <w:r>
        <w:rPr>
          <w:rFonts w:cs="Times New Roman"/>
          <w:i/>
        </w:rPr>
        <w:t>Podpisy przedstawicieli Wykonawcy</w:t>
      </w:r>
    </w:p>
    <w:p>
      <w:pPr>
        <w:pStyle w:val="Normal"/>
        <w:ind w:left="4962" w:hanging="0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upoważnionych do jego reprezentowania </w:t>
      </w:r>
    </w:p>
    <w:sectPr>
      <w:footerReference w:type="default" r:id="rId2"/>
      <w:type w:val="nextPage"/>
      <w:pgSz w:w="11906" w:h="16838"/>
      <w:pgMar w:left="1417" w:right="1417" w:gutter="0" w:header="0" w:top="42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Times New Roman" w:hAnsi="Times New Roman" w:eastAsia="Lucida Sans Unicode" w:cs="Tahoma"/>
      <w:kern w:val="2"/>
    </w:rPr>
  </w:style>
  <w:style w:type="character" w:styleId="WWZnak">
    <w:name w:val="WW-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1">
    <w:name w:val="WW- Znak1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2">
    <w:name w:val="WW- Znak2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uppressLineNumbers/>
      <w:ind w:left="283" w:hanging="283"/>
    </w:pPr>
    <w:rPr>
      <w:rFonts w:eastAsia="Lucida Sans Unicode" w:cs="Tahoma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8:07:00Z</dcterms:created>
  <dc:creator>Janusz</dc:creator>
  <dc:description/>
  <dc:language>en-US</dc:language>
  <cp:lastModifiedBy>sekretariat</cp:lastModifiedBy>
  <cp:lastPrinted>2019-06-24T09:40:00Z</cp:lastPrinted>
  <dcterms:modified xsi:type="dcterms:W3CDTF">2019-06-24T07:41:00Z</dcterms:modified>
  <cp:revision>4</cp:revision>
  <dc:subject/>
  <dc:title/>
</cp:coreProperties>
</file>